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984914276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1066664012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703696482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