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750699254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729438203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184406311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