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663448940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769678354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068444283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